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sz w:val="22"/>
        </w:rPr>
      </w:pPr>
      <w:r>
        <w:rPr>
          <w:sz w:val="22"/>
        </w:rPr>
        <w:t>Abstract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 xml:space="preserve">Previous research has shown that humorous foils on multiple choice exams can improve performance (Rosenfeld &amp; Anderson, 1977).  Bennett and Turner (2002) failed to replicate this finding. Here, we present students with two types of humorous foils: those that tip-off the answer (answer-based foils) and those that do not (question-based foils). Further, because humor will only have an effect if read, we assessed students’ attention to the humorous foils. Results clearly indicated that, while humor-readers did not differ from non-readers on the question-based items (percent items correct), there was a dramatic difference between readers and non-readers on the answer-based items.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3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11:00Z</dcterms:created>
  <dc:creator>Geoff Turner</dc:creator>
  <dc:description/>
  <dc:language>en-US</dc:language>
  <cp:lastModifiedBy>Geoff Turner</cp:lastModifiedBy>
  <cp:lastPrinted>2002-11-11T14:21:00Z</cp:lastPrinted>
  <dcterms:modified xsi:type="dcterms:W3CDTF">2002-11-11T19:27:00Z</dcterms:modified>
  <cp:revision>7</cp:revision>
  <dc:subject/>
  <dc:title>Earlier this year, Bennett and Turner (2002) presented a series of studies which used humorous foils on introductory psycholog</dc:title>
</cp:coreProperties>
</file>